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560"/>
        <w:ind w:left="17" w:firstLine="849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北京市商业航天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发射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保险补贴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申报材料清单</w:t>
      </w:r>
    </w:p>
    <w:p>
      <w:pPr>
        <w:pStyle w:val="Normal"/>
        <w:spacing w:lineRule="exact" w:line="560"/>
        <w:ind w:left="17" w:firstLine="849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ind w:left="17"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北京市商业航天保险补贴申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见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left="17" w:firstLine="618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书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见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exact" w:line="560"/>
        <w:ind w:left="17"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保险公司签发的保险单、保险费发票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盖单位印章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复印件）。</w:t>
      </w:r>
    </w:p>
    <w:p>
      <w:pPr>
        <w:pStyle w:val="Normal"/>
        <w:spacing w:lineRule="exact" w:line="560"/>
        <w:ind w:left="17" w:firstLine="618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于商业运载火箭和卫星产品在京外研发、生产，但在京对其他单位销售的，还需提供发射成本（整箭或星成本＋国家靶场收取的发射服务费用）发票、销售发票，企业纳税申报表、完税凭证、银行回单（加盖单位印章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复印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spacing w:lineRule="exact" w:line="560"/>
        <w:ind w:left="17"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相关材料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cp:keywords/>
  <dc:language>en-US</dc:language>
  <cp:lastModifiedBy>申 宸</cp:lastModifiedBy>
  <cp:lastPrinted>2020-11-07T01:43:00Z</cp:lastPrinted>
  <dcterms:modified xsi:type="dcterms:W3CDTF">2021-09-23T05:0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